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e that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of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to do with them once you mak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re’s one thing I can’t stand in my food, it’s vinegar.  I don’t like pickles because they stink of vinegar.  I don’t like salt and vinegar chips because they have the angry bite of vinegar.  I don’t like oil and vinegar salad dressing because it always has little flakes of black stuff floating in it.  Oh yeah, it’s also got vinegar, which I may have mentioned I don’t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s only one place that I do like vinegar, and that’s in organic chemistry.  Vinegar contains various amounts of acetic acid, which is classified as a carboxylic acid.  In this chapter, we’re going to talk about these vinegar-like compounds in huge detai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carboxyl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arboxylic acids are organic compounds with the general formula RCO</w:t>
      </w:r>
      <w:r>
        <w:rPr>
          <w:rFonts w:cs="Courier New" w:ascii="Courier New" w:hAnsi="Courier New"/>
          <w:vertAlign w:val="subscript"/>
        </w:rPr>
        <w:t>2</w:t>
      </w:r>
      <w:r>
        <w:rPr>
          <w:rFonts w:cs="Courier New" w:ascii="Courier New" w:hAnsi="Courier New"/>
        </w:rPr>
        <w:t>H (frequently written as RCOOH) and with the following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1:  RCOOH structur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he R- group is replaced with CH</w:t>
      </w:r>
      <w:r>
        <w:rPr>
          <w:rFonts w:cs="Courier New" w:ascii="Courier New" w:hAnsi="Courier New"/>
          <w:i/>
          <w:vertAlign w:val="subscript"/>
        </w:rPr>
        <w:t>3</w:t>
      </w:r>
      <w:r>
        <w:rPr>
          <w:rFonts w:cs="Courier New" w:ascii="Courier New" w:hAnsi="Courier New"/>
          <w:i/>
        </w:rPr>
        <w:t>-, we meet my arch-enemy,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arboxylic acids are organic compounds with the general formula RCO</w:t>
      </w:r>
      <w:r>
        <w:rPr>
          <w:rFonts w:cs="Courier New" w:ascii="Courier New" w:hAnsi="Courier New"/>
          <w:vertAlign w:val="subscript"/>
        </w:rPr>
        <w:t>2</w:t>
      </w:r>
      <w:r>
        <w:rPr>
          <w:rFonts w:cs="Courier New" w:ascii="Courier New" w:hAnsi="Courier New"/>
        </w:rPr>
        <w:t>H (sometimes written as RCO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might have guessed, carboxylic acids are, well, acids.  When deprotonation takes place, the resulting anion (called a carboxylate ion) is resonance stabilized.  This causes carboxylic acids to be far more acidic than alcohols;  pK</w:t>
      </w:r>
      <w:r>
        <w:rPr>
          <w:rFonts w:cs="Courier New" w:ascii="Courier New" w:hAnsi="Courier New"/>
          <w:vertAlign w:val="subscript"/>
        </w:rPr>
        <w:t>a</w:t>
      </w:r>
      <w:r>
        <w:rPr>
          <w:rFonts w:cs="Courier New" w:ascii="Courier New" w:hAnsi="Courier New"/>
        </w:rPr>
        <w:t xml:space="preserve"> values for carboxylic acids are usually around 5 or less, as opposed to the pK</w:t>
      </w:r>
      <w:r>
        <w:rPr>
          <w:rFonts w:cs="Courier New" w:ascii="Courier New" w:hAnsi="Courier New"/>
          <w:vertAlign w:val="subscript"/>
        </w:rPr>
        <w:t>a</w:t>
      </w:r>
      <w:r>
        <w:rPr>
          <w:rFonts w:cs="Courier New" w:ascii="Courier New" w:hAnsi="Courier New"/>
        </w:rPr>
        <w:t xml:space="preserve"> values of alcohols which are typically closer to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2:  RCOOH deprotonating, resulting in the resonance stabilized an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resence of resonance structures in the carboxylate ion makes carboxylic acids considerably more acidic than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lectron-withdrawing substituents on carboxylic acids help to stabilize the negative charge resulting from their deprotonation.  This can significantly increase their acidity.  For example, the pK</w:t>
      </w:r>
      <w:r>
        <w:rPr>
          <w:rFonts w:cs="Courier New" w:ascii="Courier New" w:hAnsi="Courier New"/>
          <w:vertAlign w:val="subscript"/>
        </w:rPr>
        <w:t>a</w:t>
      </w:r>
      <w:r>
        <w:rPr>
          <w:rFonts w:cs="Courier New" w:ascii="Courier New" w:hAnsi="Courier New"/>
        </w:rPr>
        <w:t xml:space="preserve"> of trichloracetic acid is about 0.7, while that of acetic acid is 4.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 don’t know why I even bother saying this at the beginning of each naming section because it’s </w:t>
      </w:r>
      <w:r>
        <w:rPr>
          <w:rFonts w:cs="Courier New" w:ascii="Courier New" w:hAnsi="Courier New"/>
          <w:i/>
        </w:rPr>
        <w:t>always</w:t>
      </w:r>
      <w:r>
        <w:rPr>
          <w:rFonts w:cs="Courier New" w:ascii="Courier New" w:hAnsi="Courier New"/>
        </w:rPr>
        <w:t xml:space="preserve"> true, but here goes:  There are two ways of naming carboxylic acids, the common system and the IUPAC system.  Let’s tak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mmon names for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carboxylic acids have been known to chemists for a really long time (vinegar is hardly a new substance!) many of them have common names that you just have to remember.  Fortunately, you’re just learning this stuff for the first time, so you won’t have to memorize all of them, so I won’t go into the great big list of things you need to know.   Still, if I were you, there are a few really common ones you need to know, especially the follow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3:  (with labels) formic acid, acetic acid, oxal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ather than calling one particular medicinal compound by its IUPAC name of (4aS,6aR,6aR,6bR,8aR,12aR,14aS)-2,2,6a,6b,9,9,12a-heptamethyl-10-oxo-4,5,6,6a,7,8,8a,11,12,13,14,14a-dodecahydro-3H-picene-4a-carboxylic acid</w:t>
      </w:r>
      <w:r>
        <w:rPr>
          <w:rFonts w:cs="Courier New" w:ascii="Courier New" w:hAnsi="Courier New"/>
          <w:iCs/>
        </w:rPr>
        <w:t>, chemists have given it the common name of “moronic acid.”  I wouldn’t worry about remembering either name if I were you – I just thought it was funny.</w:t>
      </w:r>
    </w:p>
    <w:p>
      <w:pPr>
        <w:pStyle w:val="Normal"/>
        <w:rPr>
          <w:rFonts w:ascii="Courier New" w:hAnsi="Courier New" w:cs="Courier New"/>
          <w:iCs/>
        </w:rPr>
      </w:pPr>
      <w:r>
        <w:rPr>
          <w:rFonts w:cs="Courier New" w:ascii="Courier New" w:hAnsi="Courier New"/>
          <w:iCs/>
        </w:rPr>
      </w:r>
    </w:p>
    <w:p>
      <w:pPr>
        <w:pStyle w:val="Normal"/>
        <w:rPr>
          <w:rFonts w:ascii="Times New Roman" w:hAnsi="Times New Roman" w:cs="Times New Roman"/>
          <w:i/>
          <w:i/>
        </w:rPr>
      </w:pPr>
      <w:r>
        <w:rPr>
          <w:rFonts w:cs="Courier New" w:ascii="Courier New" w:hAnsi="Courier New"/>
          <w:i/>
          <w:iCs/>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UPAC names for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carboxyl group on a carboxylic acid always has to be at the end of a carbon chain.  This makes our lives easy when using IUPAC naming because all we have to do is figure out how many carbons are in the chain (including the carboxyl group, which is given the “1” position) and replace the “-e” in the name of the alkane with “-oic acid” to denote that there’s a carboxylic acid there.  Let’s check it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4:  (with labels)  propanoic acid, 2-methylbutanoic acid, 5-methyl-4-hexe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s of 3-chloropropanoic acid, benzoic acid, and trichloro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Name this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5:  trans-3-hepte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perties of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ide from the obvious property of acidity (which I talked about when I told you what carboxylic acids were), there are a few things that may be of some interest to you.  Then again, they may not be interesting to </w:t>
      </w:r>
      <w:r>
        <w:rPr>
          <w:rFonts w:cs="Courier New" w:ascii="Courier New" w:hAnsi="Courier New"/>
          <w:i/>
        </w:rPr>
        <w:t>you</w:t>
      </w:r>
      <w:r>
        <w:rPr>
          <w:rFonts w:cs="Courier New" w:ascii="Courier New" w:hAnsi="Courier New"/>
        </w:rPr>
        <w:t>, but your professor will probably be curious to see what you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Carboxylic acids have higher melting and boiling points than alkanes with similar molecular weights.</w:t>
      </w:r>
      <w:r>
        <w:rPr>
          <w:rFonts w:cs="Courier New" w:ascii="Courier New" w:hAnsi="Courier New"/>
        </w:rPr>
        <w:t xml:space="preserve">  Both oxygen atoms and the hydrogen atom in the carboxyl group can take part in hydrogen bonding, and as we’ve discussed, hydrogen bonding leads to higher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6:  hydrogen bonding in carboxylic acids, kj notes middle 12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Carboxylic acids have greater solubility in water than alkanes.</w:t>
      </w:r>
      <w:r>
        <w:rPr>
          <w:rFonts w:cs="Courier New" w:ascii="Courier New" w:hAnsi="Courier New"/>
        </w:rPr>
        <w:t xml:space="preserve">  Again, this is due to hydrogen bonding, which allows the carboxyl group to dissolve in water.  Though this works well for small carboxylic acids such as formic acid and acetic acid, we usually think of large carboxylic acids as having a hydrophilic (water-loving) head that consists of the carboxyl group and a hydrophobic (water hating) tail that consists of the alkane part (Figure 18-7).  In these molecules, the polar hydrophilic “head” will want to dissolve in water, while the nonpolar hydrophobic “tail” won’t.  After the molecule gets sufficiently large, the tail wins and the molecule will no longer be soluble in wa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8fig07:  octanoic acid, with hydrophilic and hydrophobic parts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olar “head” of octanoic acid will be attracted to water while the nonpolar tail will be repelled by it.  As a result, octanoic acid is only slightly soluble in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Carboxylic acids can be very stinky.</w:t>
      </w:r>
      <w:r>
        <w:rPr>
          <w:rFonts w:cs="Courier New" w:ascii="Courier New" w:hAnsi="Courier New"/>
        </w:rPr>
        <w:t xml:space="preserve">  Butanoic acid  smells like rancid butter. Propanoic acid and pentanoic acid are frequently used in studies to test the sense of smell because of their unpleasant odors.  Caproic, caprylic, and capric acid all come from goat.  You can only imagine how lovely they sm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3-Methylbutanoic acid has the odor of stinky feet.  I just thought you’d want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How to Make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chapter 17 we talked specifically about how to make aldehydes and ketones from alcohols and gave special attention to the fact that aldehydes can be over oxidized to make carboxylic aci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I mentioned that chromic acid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is the compound used in these oxidations, chromic acid itself isn’t used directly.  Instead, sulfuric acid is used to convert potassium dichromate (K</w:t>
      </w:r>
      <w:r>
        <w:rPr>
          <w:rFonts w:cs="Courier New" w:ascii="Courier New" w:hAnsi="Courier New"/>
          <w:vertAlign w:val="subscript"/>
        </w:rPr>
        <w:t>2</w:t>
      </w:r>
      <w:r>
        <w:rPr>
          <w:rFonts w:cs="Courier New" w:ascii="Courier New" w:hAnsi="Courier New"/>
        </w:rPr>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7</w:t>
      </w:r>
      <w:r>
        <w:rPr>
          <w:rFonts w:cs="Courier New" w:ascii="Courier New" w:hAnsi="Courier New"/>
        </w:rPr>
        <w:t>) or chromium (VI) oxide (CrO</w:t>
      </w:r>
      <w:r>
        <w:rPr>
          <w:rFonts w:cs="Courier New" w:ascii="Courier New" w:hAnsi="Courier New"/>
          <w:vertAlign w:val="subscript"/>
        </w:rPr>
        <w:t>3</w:t>
      </w:r>
      <w:r>
        <w:rPr>
          <w:rFonts w:cs="Courier New" w:ascii="Courier New" w:hAnsi="Courier New"/>
        </w:rPr>
        <w:t>) into chromic acid, so if your textbook lists the reaction conditions as involving either of these reagents, that’s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vertAlign w:val="subscript"/>
        </w:rPr>
      </w:pPr>
      <w:r>
        <w:rPr>
          <w:rFonts w:cs="Courier New" w:ascii="Courier New" w:hAnsi="Courier New"/>
          <w:i/>
        </w:rPr>
        <w:t>***End The Mole Says***</w:t>
      </w:r>
    </w:p>
    <w:p>
      <w:pPr>
        <w:pStyle w:val="Normal"/>
        <w:rPr>
          <w:rFonts w:ascii="Courier New" w:hAnsi="Courier New" w:cs="Courier New"/>
          <w:i/>
          <w:i/>
          <w:vertAlign w:val="subscript"/>
        </w:rPr>
      </w:pPr>
      <w:r>
        <w:rPr>
          <w:rFonts w:cs="Courier New" w:ascii="Courier New" w:hAnsi="Courier New"/>
          <w:i/>
          <w:vertAlign w:val="subscript"/>
        </w:rPr>
      </w:r>
    </w:p>
    <w:p>
      <w:pPr>
        <w:pStyle w:val="Normal"/>
        <w:rPr/>
      </w:pPr>
      <w:r>
        <w:rPr>
          <w:rFonts w:cs="Courier New" w:ascii="Courier New" w:hAnsi="Courier New"/>
        </w:rPr>
        <w:t>Essentially, what happens during this process is that primary alcohols can be oxidized into aldehydes using both PCC and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However, in the case of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xml:space="preserve"> the oxidation process continues on with another step until the aldehyde turns into a carboxyl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08:  1º alcohol </w:t>
      </w:r>
      <w:r>
        <w:rPr>
          <w:rFonts w:eastAsia="Wingdings" w:cs="Wingdings" w:ascii="Wingdings" w:hAnsi="Wingdings"/>
          <w:i/>
        </w:rPr>
        <w:t></w:t>
      </w:r>
      <w:r>
        <w:rPr>
          <w:rFonts w:cs="Courier New" w:ascii="Courier New" w:hAnsi="Courier New"/>
          <w:i/>
        </w:rPr>
        <w:t xml:space="preserve"> (ox) aldehyde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CrO</w:t>
      </w:r>
      <w:r>
        <w:rPr>
          <w:rFonts w:cs="Courier New" w:ascii="Courier New" w:hAnsi="Courier New"/>
          <w:i/>
          <w:vertAlign w:val="subscript"/>
        </w:rPr>
        <w:t>4</w:t>
      </w:r>
      <w:r>
        <w:rPr>
          <w:rFonts w:cs="Courier New" w:ascii="Courier New" w:hAnsi="Courier New"/>
          <w:i/>
        </w:rPr>
        <w:t>) carboxylic aci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f our goal is to make a carboxylic acid, we can dispense with using PCC and just use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By doing this, we can make carboxylic acids either from primary alcohols or from aldehy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09:  1-propanol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CrO</w:t>
      </w:r>
      <w:r>
        <w:rPr>
          <w:rFonts w:cs="Courier New" w:ascii="Courier New" w:hAnsi="Courier New"/>
          <w:i/>
          <w:vertAlign w:val="subscript"/>
        </w:rPr>
        <w:t>4</w:t>
      </w:r>
      <w:r>
        <w:rPr>
          <w:rFonts w:cs="Courier New" w:ascii="Courier New" w:hAnsi="Courier New"/>
          <w:i/>
        </w:rPr>
        <w:t>) propanoic acid (H</w:t>
      </w:r>
      <w:r>
        <w:rPr>
          <w:rFonts w:cs="Courier New" w:ascii="Courier New" w:hAnsi="Courier New"/>
          <w:i/>
          <w:vertAlign w:val="subscript"/>
        </w:rPr>
        <w:t>2</w:t>
      </w:r>
      <w:r>
        <w:rPr>
          <w:rFonts w:cs="Courier New" w:ascii="Courier New" w:hAnsi="Courier New"/>
          <w:i/>
        </w:rPr>
        <w:t>CrO</w:t>
      </w:r>
      <w:r>
        <w:rPr>
          <w:rFonts w:cs="Courier New" w:ascii="Courier New" w:hAnsi="Courier New"/>
          <w:i/>
          <w:vertAlign w:val="subscript"/>
        </w:rPr>
        <w:t>4</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propana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probably not surprised to find that organic chemists don’t make carboxylic acids because they’re pretty and look good in little bottles.  Let’s talk about some of the amazing and wondrous reactions that can be performed by clever people with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  Reducing carboxylic aci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you have a carboxylic acid hanging around and want to reduce it to make something else.  How can you get this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it depends on what compound you’re starting with, and what you want to make.  Let’s take a look at some cool examples of reductions we can do with carboxyl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Reduction to make primary alcohols:</w:t>
      </w:r>
      <w:r>
        <w:rPr>
          <w:rFonts w:cs="Courier New" w:ascii="Courier New" w:hAnsi="Courier New"/>
        </w:rPr>
        <w:t xml:space="preserve">  If you simply want to convert a carboxylic acid to a primary alcohol, this can be done very easily by reducing it with lithium aluminum hydride (LiAlH</w:t>
      </w:r>
      <w:r>
        <w:rPr>
          <w:rFonts w:cs="Courier New" w:ascii="Courier New" w:hAnsi="Courier New"/>
          <w:vertAlign w:val="subscript"/>
        </w:rPr>
        <w:t>4</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0:  butyric acid </w:t>
      </w:r>
      <w:r>
        <w:rPr>
          <w:rFonts w:eastAsia="Wingdings" w:cs="Wingdings" w:ascii="Wingdings" w:hAnsi="Wingdings"/>
          <w:i/>
        </w:rPr>
        <w:t></w:t>
      </w:r>
      <w:r>
        <w:rPr>
          <w:rFonts w:cs="Courier New" w:ascii="Courier New" w:hAnsi="Courier New"/>
          <w:i/>
        </w:rPr>
        <w:t xml:space="preserve"> (1. LAH, ether; 2. water)  n-bu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lithium aluminum hydride is added to a carboxylic acid which also contains alkene functionality, the carboxylic acid will be reduced to a primary alcohol but the alkene part of the molecule will be left untou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ithium aluminum hydride is reactive enough that it will reduce ketones and aldehydes as well as carboxylic acids.  As a result, if we have a compound that’s both a carboxylic acid and a ketone, both groups will be reduced to their corresponding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1:  5-oxohexanoic acid </w:t>
      </w:r>
      <w:r>
        <w:rPr>
          <w:rFonts w:eastAsia="Wingdings" w:cs="Wingdings" w:ascii="Wingdings" w:hAnsi="Wingdings"/>
          <w:i/>
        </w:rPr>
        <w:t></w:t>
      </w:r>
      <w:r>
        <w:rPr>
          <w:rFonts w:cs="Courier New" w:ascii="Courier New" w:hAnsi="Courier New"/>
          <w:i/>
        </w:rPr>
        <w:t xml:space="preserve"> (1. LiAlH</w:t>
      </w:r>
      <w:r>
        <w:rPr>
          <w:rFonts w:cs="Courier New" w:ascii="Courier New" w:hAnsi="Courier New"/>
          <w:i/>
          <w:vertAlign w:val="subscript"/>
        </w:rPr>
        <w:t>4</w:t>
      </w:r>
      <w:r>
        <w:rPr>
          <w:rFonts w:cs="Courier New" w:ascii="Courier New" w:hAnsi="Courier New"/>
          <w:i/>
        </w:rPr>
        <w:t>/ether;  2. water) 1,5-hexanedio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Reductions using sodium borohydride (NaBH</w:t>
      </w:r>
      <w:r>
        <w:rPr>
          <w:rFonts w:cs="Courier New" w:ascii="Courier New" w:hAnsi="Courier New"/>
          <w:b/>
          <w:vertAlign w:val="subscript"/>
        </w:rPr>
        <w:t>4</w:t>
      </w:r>
      <w:r>
        <w:rPr>
          <w:rFonts w:cs="Courier New" w:ascii="Courier New" w:hAnsi="Courier New"/>
          <w:b/>
        </w:rPr>
        <w:t>):</w:t>
      </w:r>
      <w:r>
        <w:rPr>
          <w:rFonts w:cs="Courier New" w:ascii="Courier New" w:hAnsi="Courier New"/>
        </w:rPr>
        <w:t xml:space="preserve">  Let’s say that we have a compound that contains both ketone and carboxylic acid functionality but we only want to reduce the ketone part to an alcohol.  To do this, we need a less reactive reducing agent than lithium aluminum hydride.  Fortunately, our friend sodium borohydride (NaBH</w:t>
      </w:r>
      <w:r>
        <w:rPr>
          <w:rFonts w:cs="Courier New" w:ascii="Courier New" w:hAnsi="Courier New"/>
          <w:vertAlign w:val="subscript"/>
        </w:rPr>
        <w:t>4</w:t>
      </w:r>
      <w:r>
        <w:rPr>
          <w:rFonts w:cs="Courier New" w:ascii="Courier New" w:hAnsi="Courier New"/>
        </w:rPr>
        <w:t>) is there to give us a h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2:  5-carboxyhexanoic acid </w:t>
      </w:r>
      <w:r>
        <w:rPr>
          <w:rFonts w:eastAsia="Wingdings" w:cs="Wingdings" w:ascii="Wingdings" w:hAnsi="Wingdings"/>
          <w:i/>
        </w:rPr>
        <w:t></w:t>
      </w:r>
      <w:r>
        <w:rPr>
          <w:rFonts w:cs="Courier New" w:ascii="Courier New" w:hAnsi="Courier New"/>
          <w:i/>
        </w:rPr>
        <w:t xml:space="preserve"> (1. NaBH</w:t>
      </w:r>
      <w:r>
        <w:rPr>
          <w:rFonts w:cs="Courier New" w:ascii="Courier New" w:hAnsi="Courier New"/>
          <w:i/>
          <w:vertAlign w:val="subscript"/>
        </w:rPr>
        <w:t>4</w:t>
      </w:r>
      <w:r>
        <w:rPr>
          <w:rFonts w:cs="Courier New" w:ascii="Courier New" w:hAnsi="Courier New"/>
          <w:i/>
        </w:rPr>
        <w:t>/ethanol;  2.  H</w:t>
      </w:r>
      <w:r>
        <w:rPr>
          <w:rFonts w:cs="Courier New" w:ascii="Courier New" w:hAnsi="Courier New"/>
          <w:i/>
          <w:vertAlign w:val="subscript"/>
        </w:rPr>
        <w:t>2</w:t>
      </w:r>
      <w:r>
        <w:rPr>
          <w:rFonts w:cs="Courier New" w:ascii="Courier New" w:hAnsi="Courier New"/>
          <w:i/>
        </w:rPr>
        <w:t>O) 5-hydroxyhexa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Invent a possible way of making 3-hexenol from 3-hexenoic acid using what we saw in this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ischer Esterific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ther popular reactions we can perform using carboxylic acids as reagents are Fisher esterifications.  In this reaction a carboxylic acid can be turned into an ester by treating it with an alcohol in the presence of an acid catalyst.  I know that we haven’t yet seen what an ester is, so perhaps the best way to show you what this reaction does is to give you a couple of examp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3:  heptanoic acid </w:t>
      </w:r>
      <w:r>
        <w:rPr>
          <w:rFonts w:eastAsia="Wingdings 3" w:cs="Wingdings 3" w:ascii="Wingdings 3" w:hAnsi="Wingdings 3"/>
          <w:i/>
        </w:rPr>
        <w:t></w:t>
      </w:r>
      <w:r>
        <w:rPr>
          <w:rFonts w:cs="Courier New" w:ascii="Courier New" w:hAnsi="Courier New"/>
          <w:i/>
        </w:rPr>
        <w:t xml:space="preserve"> (ethanol, sulfuric acid) ethyl heptanoate (label ethyl heptanoate as an ester, too)***</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Insert 18fig14:  benzoic acid </w:t>
      </w:r>
      <w:r>
        <w:rPr>
          <w:rFonts w:eastAsia="Wingdings 3" w:cs="Wingdings 3" w:ascii="Wingdings 3" w:hAnsi="Wingdings 3"/>
          <w:i/>
        </w:rPr>
        <w:t></w:t>
      </w:r>
      <w:r>
        <w:rPr>
          <w:rFonts w:cs="Courier New" w:ascii="Courier New" w:hAnsi="Courier New"/>
          <w:i/>
        </w:rPr>
        <w:t xml:space="preserve"> (methanol, acid) methyl benzoate (label methyl benzoate as an es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understand how this reaction works, we need to look at the mechanism and break the reaction down into each of its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5:  mechanism for this reaction kj notes middle p. 12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examine each step individual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first step involves protonation of the carboxylic acid. This helps to make the carboxylic acid more electrophilic (susceptible to nucleophilic atta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n the second step the nucleophilic oxygen of the alcohol attacks the activated carbonyl.  This removes the charge on the previously protonated oxygen and forms a new oxonium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ird step involves the deprotonation of the oxygen from the alcohol that made the attack in the first place.  This sets up the next step, in whi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H is protonated in the fourth step to make it a good leaving group in the next step.  Because both of the –OH groups on this intermediate are equivalent, it doesn’t make any difference which is protonated.  This provides a good leaving group for the nex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n the fifth step water is lost, getting us very close to our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ast step sees the deprotonation of our final intermediate, resulting in the formation of the ester and regeneration of our initial acid catal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mil Fischer won the 1902 Nobel Prize in chemistry for his work in synthetic organic chemistry.  Interestingly, the reason he went into chemistry in the first place was that his father believed he was too stupid to work in the family lumber busi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nd that’s it!  As you can see, this process really isn’t any different than any other nucleophilic attack we’ve seen, proving that if you understand the main idea, the specifics aren’t that hard to figure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Draw the product for the acid-catalyzed Fischer esterification of butanoic acid with 1-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onversion of carboxylic acids to acid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 once again I’ve given you a term that you’re probably not familiar with, so before we go any farther, let me define what an acid halide is.  Basically, if you imagine a carboxylic acid with the –OH part pulled off and a halogen atom stuck there instead, that’s what an acid halide is.  For those of you who think a picture’s worth a thousand words, take a l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6:  RCOX – generic acid halid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o convert a carboxylic acid into an acid chloride, add SOCl</w:t>
      </w:r>
      <w:r>
        <w:rPr>
          <w:rFonts w:cs="Courier New" w:ascii="Courier New" w:hAnsi="Courier New"/>
          <w:vertAlign w:val="subscript"/>
        </w:rPr>
        <w:t>2</w:t>
      </w:r>
      <w:r>
        <w:rPr>
          <w:rFonts w:cs="Courier New" w:ascii="Courier New" w:hAnsi="Courier New"/>
        </w:rPr>
        <w:t xml:space="preserve"> and, voila, we see this hap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8fig17:  butanoic acid </w:t>
      </w:r>
      <w:r>
        <w:rPr>
          <w:rFonts w:eastAsia="Wingdings" w:cs="Wingdings" w:ascii="Wingdings" w:hAnsi="Wingdings"/>
          <w:i/>
        </w:rPr>
        <w:t></w:t>
      </w:r>
      <w:r>
        <w:rPr>
          <w:rFonts w:cs="Courier New" w:ascii="Courier New" w:hAnsi="Courier New"/>
          <w:i/>
        </w:rPr>
        <w:t xml:space="preserve"> (SOCl</w:t>
      </w:r>
      <w:r>
        <w:rPr>
          <w:rFonts w:cs="Courier New" w:ascii="Courier New" w:hAnsi="Courier New"/>
          <w:i/>
          <w:vertAlign w:val="subscript"/>
        </w:rPr>
        <w:t>2</w:t>
      </w:r>
      <w:r>
        <w:rPr>
          <w:rFonts w:cs="Courier New" w:ascii="Courier New" w:hAnsi="Courier New"/>
          <w:i/>
        </w:rPr>
        <w:t>) butanoyl chloride + SO</w:t>
      </w:r>
      <w:r>
        <w:rPr>
          <w:rFonts w:cs="Courier New" w:ascii="Courier New" w:hAnsi="Courier New"/>
          <w:i/>
          <w:vertAlign w:val="subscript"/>
        </w:rPr>
        <w:t>2</w:t>
      </w:r>
      <w:r>
        <w:rPr>
          <w:rFonts w:cs="Courier New" w:ascii="Courier New" w:hAnsi="Courier New"/>
          <w:i/>
          <w:vertAlign w:val="superscript"/>
        </w:rPr>
        <w:t xml:space="preserve"> </w:t>
      </w:r>
      <w:r>
        <w:rPr>
          <w:rFonts w:cs="Courier New" w:ascii="Courier New" w:hAnsi="Courier New"/>
          <w:i/>
        </w:rPr>
        <w:t>+ HC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This reaction is handy because acid chlorides (also known as “acyl chlorides”) are used as reagents for making other organic compoun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it’s frequently handy to make carboxylic acids into acid chlorides, it’s always important to be careful when doing this reaction because SO</w:t>
      </w:r>
      <w:r>
        <w:rPr>
          <w:rFonts w:cs="Courier New" w:ascii="Courier New" w:hAnsi="Courier New"/>
          <w:vertAlign w:val="subscript"/>
        </w:rPr>
        <w:t>2</w:t>
      </w:r>
      <w:r>
        <w:rPr>
          <w:rFonts w:cs="Courier New" w:ascii="Courier New" w:hAnsi="Courier New"/>
        </w:rPr>
        <w:t xml:space="preserve"> and HCl are both toxic gases.  Remember kids, always use a fume hood when doing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ecarboxyla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ose fancy chemistry terms that your professor likes to use, “decarboxylation is the loss of CO</w:t>
      </w:r>
      <w:r>
        <w:rPr>
          <w:rFonts w:cs="Courier New" w:ascii="Courier New" w:hAnsi="Courier New"/>
          <w:vertAlign w:val="subscript"/>
        </w:rPr>
        <w:t>2</w:t>
      </w:r>
      <w:r>
        <w:rPr>
          <w:rFonts w:cs="Courier New" w:ascii="Courier New" w:hAnsi="Courier New"/>
        </w:rPr>
        <w:t xml:space="preserve"> from a </w:t>
      </w:r>
      <w:r>
        <w:rPr>
          <w:rFonts w:cs="Courier New" w:ascii="Symbol" w:hAnsi="Symbol"/>
        </w:rPr>
        <w:t></w:t>
      </w:r>
      <w:r>
        <w:rPr>
          <w:rFonts w:cs="Courier New" w:ascii="Courier New" w:hAnsi="Courier New"/>
        </w:rPr>
        <w:t xml:space="preserve">-ketoacid or </w:t>
      </w:r>
      <w:r>
        <w:rPr>
          <w:rFonts w:cs="Courier New" w:ascii="Symbol" w:hAnsi="Symbol"/>
        </w:rPr>
        <w:t></w:t>
      </w:r>
      <w:r>
        <w:rPr>
          <w:rFonts w:cs="Courier New" w:ascii="Courier New" w:hAnsi="Courier New"/>
        </w:rPr>
        <w:t>-dicarboxylic acid.”  To understand what the heck this means, take a look at figure 18-1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8:  diagram from middle of p. 125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the whole –CO</w:t>
      </w:r>
      <w:r>
        <w:rPr>
          <w:rFonts w:cs="Courier New" w:ascii="Courier New" w:hAnsi="Courier New"/>
          <w:vertAlign w:val="subscript"/>
        </w:rPr>
        <w:t>2</w:t>
      </w:r>
      <w:r>
        <w:rPr>
          <w:rFonts w:cs="Courier New" w:ascii="Courier New" w:hAnsi="Courier New"/>
        </w:rPr>
        <w:t xml:space="preserve">H group is removed from the molecule, leaving the carbonyl group at the </w:t>
      </w:r>
      <w:r>
        <w:rPr>
          <w:rFonts w:cs="Courier New" w:ascii="Symbol" w:hAnsi="Symbol"/>
        </w:rPr>
        <w:t></w:t>
      </w:r>
      <w:r>
        <w:rPr>
          <w:rFonts w:cs="Courier New" w:ascii="Courier New" w:hAnsi="Courier New"/>
        </w:rPr>
        <w:t xml:space="preserve">-position (hence, all that </w:t>
      </w:r>
      <w:r>
        <w:rPr>
          <w:rFonts w:cs="Courier New" w:ascii="Symbol" w:hAnsi="Symbol"/>
        </w:rPr>
        <w:t></w:t>
      </w:r>
      <w:r>
        <w:rPr>
          <w:rFonts w:cs="Courier New" w:ascii="Courier New" w:hAnsi="Courier New"/>
        </w:rPr>
        <w:t xml:space="preserve">stuff I mentioned a minute ago).  This happens either when there’s a ketone at the </w:t>
      </w:r>
      <w:r>
        <w:rPr>
          <w:rFonts w:cs="Courier New" w:ascii="Symbol" w:hAnsi="Symbol"/>
        </w:rPr>
        <w:t></w:t>
      </w:r>
      <w:r>
        <w:rPr>
          <w:rFonts w:cs="Courier New" w:ascii="Courier New" w:hAnsi="Courier New"/>
        </w:rPr>
        <w:t>-position (as we saw in figure 18-18) or if there’s a carboxylic acid at that position (a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19:  diagram from bottom of p. 125 kj not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o figure out how this reaction works, let’s take a look at the mechanism for the dehydration of a </w:t>
      </w:r>
      <w:r>
        <w:rPr>
          <w:rFonts w:cs="Courier New" w:ascii="Symbol" w:hAnsi="Symbol"/>
        </w:rPr>
        <w:t></w:t>
      </w:r>
      <w:r>
        <w:rPr>
          <w:rFonts w:cs="Courier New" w:ascii="Courier New" w:hAnsi="Courier New"/>
        </w:rPr>
        <w:t>-keto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8fig20:  mechanism middle p. 125 kj notes cyclic transition stat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this reaction, the first step involves a great big bunch of electrons moving in a circle – chemistry folk like to refer to this as being a “cyclic transition state” because all of the electrons move in a circle at the same time.  The product of this reaction is the enol form of the final ketone product and carbon dioxide.  The final step of this reaction simply requires the less stable enol version of the product to revert back to the far more stable keto version and voila, we have k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don’t remember the whole keto/enol equilibrium process, go back to chapter 17 to review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rboxylic acids have the general formula RC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arboxylic acids are acidic with pK</w:t>
      </w:r>
      <w:r>
        <w:rPr>
          <w:rFonts w:cs="Courier New" w:ascii="Courier New" w:hAnsi="Courier New"/>
          <w:vertAlign w:val="subscript"/>
        </w:rPr>
        <w:t>a</w:t>
      </w:r>
      <w:r>
        <w:rPr>
          <w:rFonts w:cs="Courier New" w:ascii="Courier New" w:hAnsi="Courier New"/>
        </w:rPr>
        <w:t xml:space="preserve"> values of 5 or l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UPAC naming system is generally in common usage for carboxylic acids, with a few notable exceptions such as acetic acid and form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rboxylic acids experience hydrogen bonding, which gives them higher melting and boiling points and makes them more soluble in water than their corresponding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rboxylic acids can be made through the oxidation of primary alcohols and aldehy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 wide variety of reactions can be performed using carboxylic acids, including reductions, esterifications, conversion to acid halides and decarboxylation reactions.</w:t>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p>
      <w:pPr>
        <w:pStyle w:val="Normal"/>
        <w:rPr>
          <w:rFonts w:ascii="Courier New" w:hAnsi="Courier New" w:cs="Courier New"/>
          <w:sz w:val="10"/>
          <w:szCs w:val="10"/>
        </w:rPr>
      </w:pPr>
      <w:r>
        <w:rPr>
          <w:rFonts w:cs="Courier New" w:ascii="Courier New" w:hAnsi="Courier New"/>
          <w:sz w:val="10"/>
          <w:szCs w:val="1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Symbol">
    <w:charset w:val="02"/>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51:00Z</dcterms:created>
  <dc:creator>Ian Guch</dc:creator>
  <dc:description/>
  <dc:language>en-US</dc:language>
  <cp:lastModifiedBy>Kjirsten Wayman</cp:lastModifiedBy>
  <cp:lastPrinted>2007-07-23T20:57:00Z</cp:lastPrinted>
  <dcterms:modified xsi:type="dcterms:W3CDTF">2007-10-02T21:54:00Z</dcterms:modified>
  <cp:revision>3</cp:revision>
  <dc:subject/>
  <dc:title>(a)  Chapter 18</dc:title>
</cp:coreProperties>
</file>